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TO 6 OdG: MODIFICHE AL REGOLAMENTO INTERNO</w:t>
      </w:r>
    </w:p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 xml:space="preserve">Le modifiche da apportare al regolamento sono finalizzate a migliorare il funzionamento del Comitato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Le modifiche richieste riguardano: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Articolo 3 – comma 1: eliminazione dell’obbligo di riunire il Comitato entro il 15 giugno di ogni anno per l’esame e l’approvazione della Relazione annuale di esecuzione del Programma e introduzione della possibilità di consultare il Comitato mediante una procedura di consultazione scritt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Articolo 3 commi 3 e 7: eliminazione della parola “lavorativi”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8"/>
          <w:szCs w:val="28"/>
        </w:rPr>
        <w:t>L’articolo 3 comma 8 viene integrato con il punto 8 bis riguardante la possibilità di</w:t>
      </w:r>
    </w:p>
    <w:p>
      <w:pPr>
        <w:pStyle w:val="Normal"/>
        <w:spacing w:before="0" w:after="120"/>
        <w:ind w:left="567" w:hanging="567"/>
        <w:rPr>
          <w:sz w:val="28"/>
          <w:szCs w:val="28"/>
        </w:rPr>
      </w:pPr>
      <w:r>
        <w:rPr>
          <w:sz w:val="28"/>
          <w:szCs w:val="28"/>
        </w:rPr>
        <w:t>attivare una procedura di consultazione scritta di urgenz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567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70" w:hanging="0"/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9pt;height:49.5pt" filled="f" o:ole="">
          <v:imagedata r:id="rId2" o:title=""/>
        </v:shape>
        <o:OLEObject Type="Embed" ProgID="" ShapeID="ole_rId1" DrawAspect="Content" ObjectID="_122192120" r:id="rId1"/>
      </w:objec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 xml:space="preserve">Ministero delle politiche agricole 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>alimentari e forestali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color w:val="0000FF"/>
        <w:sz w:val="84"/>
        <w:szCs w:val="24"/>
      </w:rPr>
    </w:pPr>
    <w:r>
      <w:rPr>
        <w:rFonts w:cs="Palace Script MT" w:ascii="Palace Script MT" w:hAnsi="Palace Script MT"/>
        <w:iCs/>
        <w:color w:val="0000FF"/>
        <w:sz w:val="84"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PARTIMENTO DELLE POLITICHE DI SVILUPPO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ECONOMICO E RURALE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REZIONE GENERALE DELLO SVILUPPO RURALE,</w:t>
    </w:r>
  </w:p>
  <w:p>
    <w:pPr>
      <w:pStyle w:val="Header"/>
      <w:tabs>
        <w:tab w:val="clear" w:pos="708"/>
      </w:tabs>
      <w:ind w:right="-70" w:hanging="0"/>
      <w:jc w:val="center"/>
      <w:rPr/>
    </w:pPr>
    <w:r>
      <w:rPr>
        <w:iCs/>
        <w:szCs w:val="24"/>
      </w:rPr>
      <w:t>DELLE INFRASTRUTTURE E DEI SERVIZ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SVIRIS I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color w:val="0000FF"/>
        <w:szCs w:val="24"/>
      </w:rPr>
    </w:pPr>
    <w:r>
      <w:rPr>
        <w:iCs/>
        <w:color w:val="0000FF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mallCaps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567" w:hanging="0"/>
      <w:outlineLvl w:val="2"/>
    </w:pPr>
    <w:rPr>
      <w:caps w:val="false"/>
      <w:smallCaps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TESI_MODIFICHE_REGOLAMENTO_CdS_RR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2:00Z</dcterms:created>
  <dc:creator>CareV</dc:creator>
  <dc:description/>
  <cp:keywords/>
  <dc:language>en-US</dc:language>
  <cp:lastModifiedBy>SantevecchiM</cp:lastModifiedBy>
  <cp:lastPrinted>2009-03-02T15:47:00Z</cp:lastPrinted>
  <dcterms:modified xsi:type="dcterms:W3CDTF">2009-03-03T17:06:00Z</dcterms:modified>
  <cp:revision>3</cp:revision>
  <dc:subject/>
  <dc:title/>
</cp:coreProperties>
</file>